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KRETUA ETA ARAUDI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hezkuntza.ejgv.euskadi.net/r43-2459/eu/contenidos/informacion/dif10_curriculum_berria/eu_5495/decretos_normativa_indice_e.html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zkuntza.ejgv.euskadi.net/r43-2459/eu/contenidos/informacion/dif10_curriculum_berria/eu_5495/decretos_normativa_indice_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29:00Z</dcterms:created>
  <dc:creator>IR012985BH</dc:creator>
  <dc:description/>
  <cp:keywords/>
  <dc:language>en-US</dc:language>
  <cp:lastModifiedBy>IR012985BH</cp:lastModifiedBy>
  <dcterms:modified xsi:type="dcterms:W3CDTF">2009-06-19T10:31:00Z</dcterms:modified>
  <cp:revision>1</cp:revision>
  <dc:subject/>
  <dc:title>DEKRETUA ETA ARAUDIA</dc:title>
</cp:coreProperties>
</file>